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14  »  11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27/265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7:2102001:22 по ул. Шоссейная, 79/1 в с. Вознесеновка Шебекин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21.11.2025 г. по 05.12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21.11.2025 г. по 05.12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21.11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21.11.2025 г. по 05.12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1.11.2025 г. по 05.12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21.11.2025 г. по 05.12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sh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belregion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21.11.2025 г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ы администрации Шебекинского муниципальн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оительству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Е. Дейнега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8:00Z</dcterms:created>
  <dc:creator>Reanimator Me User</dc:creator>
  <dc:description/>
  <cp:keywords/>
  <dc:language>en-US</dc:language>
  <cp:lastModifiedBy>Киселева</cp:lastModifiedBy>
  <cp:lastPrinted>2025-09-18T12:26:00Z</cp:lastPrinted>
  <dcterms:modified xsi:type="dcterms:W3CDTF">2025-11-17T08:44:00Z</dcterms:modified>
  <cp:revision>3</cp:revision>
  <dc:subject/>
  <dc:title>Меснянкиной С</dc:title>
</cp:coreProperties>
</file>